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Լաբորատոր նյութերի և պարագաներ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ՆՏԱԴ-ԳՀԱՊՁԲ-20-9/10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հունվարի 15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N ԳՀԱՊՁԲ-20-9/10-1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հունիսի 2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pt-BR"/>
        </w:rPr>
        <w:t xml:space="preserve">       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>Փոփոխության նկարագրություն`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 կազմում է                                    </w:t>
      </w:r>
      <w:r>
        <w:fldChar w:fldCharType="begin"/>
      </w:r>
      <w:r>
        <w:rPr>
          <w:sz w:val="18"/>
          <w:i/>
          <w:b/>
          <w:rFonts w:cs="GHEA Grapalat" w:ascii="GHEA Grapalat" w:hAnsi="GHEA Grapalat"/>
          <w:lang w:val="es-ES" w:eastAsia="en-US"/>
        </w:rPr>
        <w:instrText xml:space="preserve"> =SUM(ABOVE) </w:instrText>
      </w:r>
      <w:r>
        <w:rPr>
          <w:rFonts w:cs="GHEA Grapalat" w:ascii="GHEA Grapalat" w:hAnsi="GHEA Grapalat"/>
          <w:b/>
          <w:i/>
          <w:sz w:val="18"/>
          <w:lang w:val="es-ES" w:eastAsia="en-US"/>
        </w:rPr>
      </w:r>
      <w:r>
        <w:rPr>
          <w:sz w:val="18"/>
          <w:i/>
          <w:b/>
          <w:rFonts w:cs="GHEA Grapalat" w:ascii="GHEA Grapalat" w:hAnsi="GHEA Grapalat"/>
          <w:lang w:val="es-ES" w:eastAsia="en-US"/>
        </w:rPr>
        <w:fldChar w:fldCharType="separate"/>
      </w:r>
      <w:r>
        <w:rPr>
          <w:rFonts w:cs="GHEA Grapalat" w:ascii="GHEA Grapalat" w:hAnsi="GHEA Grapalat"/>
          <w:b/>
          <w:i/>
          <w:sz w:val="18"/>
          <w:lang w:val="es-ES" w:eastAsia="en-US"/>
        </w:rPr>
        <w:t>11,929,410</w:t>
      </w:r>
      <w:r>
        <w:rPr>
          <w:rFonts w:cs="GHEA Grapalat" w:ascii="GHEA Grapalat" w:hAnsi="GHEA Grapalat"/>
          <w:b/>
          <w:i/>
          <w:sz w:val="18"/>
          <w:lang w:val="es-ES" w:eastAsia="en-US"/>
        </w:rPr>
      </w:r>
      <w:r>
        <w:rPr>
          <w:sz w:val="18"/>
          <w:i/>
          <w:b/>
          <w:rFonts w:cs="GHEA Grapalat" w:ascii="GHEA Grapalat" w:hAnsi="GHEA Grapalat"/>
          <w:lang w:val="es-ES" w:eastAsia="en-US"/>
        </w:rPr>
        <w:fldChar w:fldCharType="end"/>
      </w:r>
      <w:r>
        <w:rPr>
          <w:rFonts w:cs="GHEA Grapalat" w:ascii="GHEA Grapalat" w:hAnsi="GHEA Grapalat"/>
          <w:b/>
          <w:i/>
          <w:sz w:val="18"/>
          <w:szCs w:val="22"/>
          <w:lang w:val="es-ES" w:eastAsia="en-US"/>
        </w:rPr>
        <w:t xml:space="preserve"> (տասնմեկ միլիոն ինը հարյուր քսանինը հազար չորս հարյուր տասը) ՀՀ դրամ, ներառյալ ԱԱՀ-ն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>,</w:t>
      </w:r>
      <w:r>
        <w:rPr>
          <w:rStyle w:val="FootnoteCharacters"/>
          <w:rStyle w:val="FootnoteAnchor"/>
          <w:rFonts w:cs="GHEA Grapalat" w:ascii="GHEA Grapalat" w:hAnsi="GHEA Grapalat"/>
          <w:color w:val="FFFFFF"/>
          <w:sz w:val="18"/>
          <w:szCs w:val="18"/>
          <w:lang w:val="hy-AM"/>
        </w:rPr>
        <w:footnoteReference w:id="2"/>
      </w:r>
      <w:r>
        <w:rPr>
          <w:rStyle w:val="FootnoteCharacters"/>
          <w:rStyle w:val="FootnoteAnchor"/>
          <w:rFonts w:cs="GHEA Grapalat" w:ascii="GHEA Grapalat" w:hAnsi="GHEA Grapalat"/>
          <w:color w:val="FFFFFF"/>
          <w:sz w:val="18"/>
          <w:szCs w:val="18"/>
          <w:lang w:val="hy-AM"/>
        </w:rPr>
        <w:footnoteReference w:id="3"/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>15 բանկային օրվա ընթացքում, բայց ոչ ուշ, քան 10.12.2020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b/>
          <w:i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6.12.2019թ. ՀՀ կառավարության N 1919-Ն որոշմամբ հաստատված 2020թ. պետության կարիքների համար իրականացվող գնումների պլանում փոփոխությունների և /կամ/ լրացումների մասին 17.04.2020թ. N 26-ՊՆ ծանուցագրով, գնումների պլանը փոփոխություններով և լրացումներով տեղեկագրում հրապարակվել է  06.05.2020թ.):</w:t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 ՊՆ գնումների կազմակերպման վարչության ԳԿ 3-րդ բաժնի գլխավոր մասնագետ,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rFonts w:ascii="GHEA Grapalat" w:hAnsi="GHEA Grapalat" w:cs="Arial Armenian"/>
          <w:color w:val="FF0000"/>
          <w:sz w:val="18"/>
          <w:szCs w:val="18"/>
          <w:lang w:val="es-ES"/>
        </w:rPr>
      </w:pPr>
      <w:r>
        <w:rPr>
          <w:rFonts w:cs="Arial Armenian" w:ascii="GHEA Grapalat" w:hAnsi="GHEA Grapalat"/>
          <w:color w:val="FF0000"/>
          <w:sz w:val="18"/>
          <w:szCs w:val="18"/>
          <w:lang w:val="es-E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20-9/10-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5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22"/>
        <w:gridCol w:w="1053"/>
        <w:gridCol w:w="993"/>
        <w:gridCol w:w="1512"/>
        <w:gridCol w:w="1843"/>
        <w:gridCol w:w="1984"/>
        <w:gridCol w:w="2127"/>
      </w:tblGrid>
      <w:tr>
        <w:trPr>
          <w:trHeight w:val="4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Չ/հ</w:t>
            </w:r>
          </w:p>
        </w:tc>
        <w:tc>
          <w:tcPr>
            <w:tcW w:w="5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Գնման ենթակա ապրանքների անվանումը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Չ/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  <w:t>Քանակը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  <w:t>Միավորի 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  <w:t>(ՀՀ դրամ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  <w:t>Ը</w:t>
            </w:r>
            <w:r>
              <w:rPr>
                <w:rFonts w:cs="GHEA Grapalat" w:ascii="GHEA Grapalat" w:hAnsi="GHEA Grapalat"/>
                <w:b/>
                <w:sz w:val="14"/>
                <w:szCs w:val="18"/>
              </w:rPr>
              <w:t>նդհանուր գ</w:t>
            </w: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  <w:t>ումար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</w:rPr>
              <w:t>(ՀՀ դրամ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8"/>
                <w:lang w:val="hy-AM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  <w:lang w:val="hy-AM"/>
              </w:rPr>
              <w:t>Մատակարարումը` 2020թ., ըստ համապատասխան եռամսյակների, այդ թվում`</w:t>
            </w:r>
          </w:p>
        </w:tc>
      </w:tr>
      <w:tr>
        <w:trPr>
          <w:trHeight w:val="3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5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2-րդ եռամսյակ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4-րդ եռամսյակ, բայց ոչ ուշ քան 30.10.2020թ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Գլյուկոզա թես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85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նդհանուր սպիտակուց թես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,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25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լբումին թես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4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4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Բիլիռուբին ընդհանուր թես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7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8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Բիլիռուբին ուղղակի թես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3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9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իզանյութ թես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5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իզաթթու թես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9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9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րեատինին թես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4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98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րանսամինազա ԱՍՏ թես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4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1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րանսամինազա ԱԼՏ թես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4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52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Գամմ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8"/>
                <w:szCs w:val="18"/>
              </w:rPr>
              <w:t>գլյուամի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տրանսպեպտիդազ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թես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7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լֆա-Ամիլազա թես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2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1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3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իպազա թես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4,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4,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4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իմնային ֆոսֆատազա թես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6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ակտատ-դեհիդրոգենազա թես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9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6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րեատին կինազա թես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,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9,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7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րեատ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ինազ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CK-MB </w:t>
            </w:r>
            <w:r>
              <w:rPr>
                <w:rFonts w:cs="GHEA Grapalat" w:ascii="GHEA Grapalat" w:hAnsi="GHEA Grapalat"/>
                <w:sz w:val="18"/>
                <w:szCs w:val="18"/>
              </w:rPr>
              <w:t>ֆրակցիայ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թես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,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8,8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8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իոգլոբին թես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37,2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74,4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Խոլեսթերոլ թես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47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րիգլիցերիդներ թես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95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1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HDL - Լիպոպրոտեիդներ (ալֆա) թես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8,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80,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2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LDL - Լիպոպրոտեիդներ (բետա) թես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4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,008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3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Գլյուկոզիդացված հեմոգլոբին  թես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1,9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43,6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4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ագնեզիում թես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6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6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5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րկաթ թես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6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նտիթրոմբին III  թես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9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9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7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նտիստրեպտոլիզին-O թես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,02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1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Իմունոգլոբուլին A թես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1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1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2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Իմունոգլոբուլին M թես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1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1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Իմունոգլոբուլին G թես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1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1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4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ոմպլիմենտ ֆակտոր C3c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2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2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5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ոմպլիմենտ ֆակտոր C4c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7,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7,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7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Կալիբրատո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C.f.a.s. Protein, 5x 1 ml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,1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8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Կալիբրատո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C.f.a.s. Lipids (3 x 1 ml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7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8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9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Կալիբրատո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C.f.a.s. CK-MB, (3 x 1 ml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2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2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6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Ստուգի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HbA1c N (4X1 ml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9,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18,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7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Ստուգի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HbA1c P( 4X1 ml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9,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18,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5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ասետ-NaOH-D (c-pack)66 մլ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,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60,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6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ասետ SMS (c-pack) 50մլ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3,4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3,4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7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ուծիչ9 % NaCl Diluent (c-pack) 50մլ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,9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5,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8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Լվացող հեղուկ Detergent 1 NaOH –D( 1.8 L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,2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07,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9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Լվացող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թթ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եղուկ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- Detergent 2 ( 1.8 L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,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83,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0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Sample Cleaner 1 (12x59 ml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4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8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2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Էկոտերջենտ-Ecotergent (12x59 ml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5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5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3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HbA1c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եմոլիզացնող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ռեագեն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. Whool blood 51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լ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2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28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6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SI2 Սիճուկային ինդեքս 2750թես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8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կտիվատոր (9X 12ml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5,8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79,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0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Նմուշի ստուգիչ-cobas Integra Check Sample 25 մլ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3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6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5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Սարք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ստուգի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թեսթ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ասե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INSTC 65 </w:t>
            </w:r>
            <w:r>
              <w:rPr>
                <w:rFonts w:cs="GHEA Grapalat" w:ascii="GHEA Grapalat" w:hAnsi="GHEA Grapalat"/>
                <w:sz w:val="18"/>
                <w:szCs w:val="18"/>
              </w:rPr>
              <w:t>թես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,5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1,0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6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Խնամք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վաք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Cobas 6000-</w:t>
            </w:r>
            <w:r>
              <w:rPr>
                <w:rFonts w:cs="GHEA Grapalat" w:ascii="GHEA Grapalat" w:hAnsi="GHEA Grapalat"/>
                <w:sz w:val="18"/>
                <w:szCs w:val="18"/>
              </w:rPr>
              <w:t>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ես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տարվ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( c-501, e-601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11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11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7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Խնամք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վաք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Cobas 6000-</w:t>
            </w:r>
            <w:r>
              <w:rPr>
                <w:rFonts w:cs="GHEA Grapalat" w:ascii="GHEA Grapalat" w:hAnsi="GHEA Grapalat"/>
                <w:sz w:val="18"/>
                <w:szCs w:val="18"/>
              </w:rPr>
              <w:t>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եկ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տարվ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մա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5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5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0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վացող լուծույթ  1000 ml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3,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74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20"/>
                <w:lang w:val="en-US" w:eastAsia="en-US"/>
              </w:rPr>
              <w:t>11,929,410</w:t>
            </w:r>
            <w:r/>
            <w:r>
              <w:rPr>
                <w:sz w:val="20"/>
                <w:b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2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</w:tbl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16"/>
        </w:rPr>
        <w:t>Հավելված 1-ով սահմանված անվանատողերի N1 ապրանքատեսակից 4 հատը, N2 ապրանքատեսակից 6 հատը, N3 ապրանքատեսակից 1 հատը, N4 ապրանքատեսակից 10 հատը, N5 ապրանքատեսակից 15 հատը,N6 ապրանքատեսակից 5 հատը, N8 ապրանքատեսակից 4 հատը, N9 ապրանքատեսակից 8 հատը,N10 ապրանքատեսակից 9 հատը, N12 ապրանքատեսակից 1 հատը, N15 ապրանքատեսակից 1 հատը,N19 ապրանքատեսակից 4 հատը, N20 ապրանքատեսակից 4 հատը, N21 ապրանքատեսակից 3 հատը, N22 ապրանքատեսակից 3 հատը, N23 ապրանքատեսակից 1 հատը, N24 ապրանքատեսակից 1 հատը, N33 ապրանքատեսակից 1 լրակազմը, N34 ապրանքատեսակից 1 լրակազմը, N38 ապրանքատեսակից 5 հատը, N47 ապրանքատեսակից 1լրակազմը և N52 ապրանքատեսակից 10 հատը մատակարարվել են 22.04.2020թ.-ին` համաձայն ՀՀ ֆինանսների նախարարության 20.03.2018թ. Պ-3 պաշտոնական պարզաբանման Հարց 1-ի Պարզաբանում 2-րդ կետի բ ենթակետի `«Համաձայնագրի (պայմանագրի) պայմանները կիրառվում են պայմանագիրը կնքելուց հետո մինչև դրա հիման վրա համաձայնագիր կնքելը կողմերի միջև փաստացի ծագած հարաբերությունների նկատմամբ : Ընդ որում պայմանագիրը կնքելուց հետո մինչև դրա հիման վրա համաձայնագիր կնքելը վաճառողի կողմից ապրանքի մատակարարման, կատարողի կողմից մատուցված ծառայության, կապալառուի կողմից կատարված աշխատանքի դիմաց վճարումն իրականացվում է այդ համաձայանագիրը, ինչպես նաև պայմանագիրը ՀՀ ֆինանսների նախարարության կողմից հաշվառված լինելու դեպքում»: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2"/>
          <w:szCs w:val="16"/>
          <w:u w:val="none"/>
          <w:lang w:val="nb-NO"/>
        </w:rPr>
        <w:t>ծ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8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8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9/10-1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914"/>
        <w:gridCol w:w="1179"/>
        <w:gridCol w:w="941"/>
        <w:gridCol w:w="897"/>
        <w:gridCol w:w="896"/>
        <w:gridCol w:w="897"/>
        <w:gridCol w:w="914"/>
        <w:gridCol w:w="942"/>
        <w:gridCol w:w="942"/>
        <w:gridCol w:w="942"/>
      </w:tblGrid>
      <w:tr>
        <w:trPr>
          <w:trHeight w:val="234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Չ/հ</w:t>
            </w:r>
          </w:p>
        </w:tc>
        <w:tc>
          <w:tcPr>
            <w:tcW w:w="6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CPV անվանում և ապրանքի  անվանում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nb-NO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nb-NO"/>
              </w:rPr>
              <w:t>CPV կոդ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2"/>
                <w:szCs w:val="16"/>
                <w:lang w:val="pt-BR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2"/>
                <w:szCs w:val="16"/>
                <w:lang w:val="pt-BR"/>
              </w:rPr>
              <w:t>գումար /ՀՀ դրամ/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56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</w:r>
          </w:p>
        </w:tc>
        <w:tc>
          <w:tcPr>
            <w:tcW w:w="6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nb-NO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nb-NO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pt-BR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6"/>
              </w:rPr>
            </w:pPr>
            <w:r>
              <w:rPr>
                <w:rFonts w:cs="Arial LatArm" w:ascii="GHEA Grapalat" w:hAnsi="GHEA Grapalat"/>
                <w:b/>
                <w:sz w:val="12"/>
                <w:szCs w:val="16"/>
              </w:rPr>
              <w:t>Հունի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6"/>
              </w:rPr>
            </w:pPr>
            <w:r>
              <w:rPr>
                <w:rFonts w:cs="Arial LatArm" w:ascii="GHEA Grapalat" w:hAnsi="GHEA Grapalat"/>
                <w:b/>
                <w:sz w:val="12"/>
                <w:szCs w:val="16"/>
              </w:rPr>
              <w:t>Հուլի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6"/>
              </w:rPr>
            </w:pPr>
            <w:r>
              <w:rPr>
                <w:rFonts w:cs="Arial LatArm" w:ascii="GHEA Grapalat" w:hAnsi="GHEA Grapalat"/>
                <w:b/>
                <w:sz w:val="12"/>
                <w:szCs w:val="16"/>
              </w:rPr>
              <w:t>Օգոստոս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6"/>
              </w:rPr>
            </w:pPr>
            <w:r>
              <w:rPr>
                <w:rFonts w:cs="Arial LatArm" w:ascii="GHEA Grapalat" w:hAnsi="GHEA Grapalat"/>
                <w:b/>
                <w:sz w:val="12"/>
                <w:szCs w:val="16"/>
              </w:rPr>
              <w:t>Սեպտեմբեր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6"/>
              </w:rPr>
            </w:pPr>
            <w:r>
              <w:rPr>
                <w:rFonts w:cs="Arial LatArm" w:ascii="GHEA Grapalat" w:hAnsi="GHEA Grapalat"/>
                <w:b/>
                <w:sz w:val="12"/>
                <w:szCs w:val="16"/>
              </w:rPr>
              <w:t>Հոկտեմբեր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6"/>
              </w:rPr>
            </w:pPr>
            <w:r>
              <w:rPr>
                <w:rFonts w:cs="Arial LatArm" w:ascii="GHEA Grapalat" w:hAnsi="GHEA Grapalat"/>
                <w:b/>
                <w:sz w:val="12"/>
                <w:szCs w:val="16"/>
              </w:rPr>
              <w:t>Նոյեմբեր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0"/>
                <w:szCs w:val="16"/>
              </w:rPr>
            </w:pPr>
            <w:r>
              <w:rPr>
                <w:rFonts w:cs="Arial LatArm" w:ascii="GHEA Grapalat" w:hAnsi="GHEA Grapalat"/>
                <w:b/>
                <w:sz w:val="10"/>
                <w:szCs w:val="16"/>
              </w:rPr>
              <w:t>Դեկտեմբեր, բայց ոչ ուշ, քան 10.12.20թ.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)/</w:t>
            </w:r>
            <w:r>
              <w:rPr>
                <w:rFonts w:cs="GHEA Grapalat" w:ascii="GHEA Grapalat" w:hAnsi="GHEA Grapalat"/>
                <w:sz w:val="14"/>
                <w:szCs w:val="14"/>
              </w:rPr>
              <w:t>Գլյուկոզա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թեսթ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3691162/62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285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52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52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52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52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85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85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85,0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)/</w:t>
            </w:r>
            <w:r>
              <w:rPr>
                <w:rFonts w:cs="GHEA Grapalat" w:ascii="GHEA Grapalat" w:hAnsi="GHEA Grapalat"/>
                <w:sz w:val="14"/>
                <w:szCs w:val="14"/>
              </w:rPr>
              <w:t>Ընդհանու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սպիտակուց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թեսթ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3691162/62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225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12,5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12,5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12,5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12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25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25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5"/>
                <w:szCs w:val="15"/>
              </w:rPr>
              <w:t>225,0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)/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լբում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թեսթ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3691162/62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14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4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4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4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4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4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4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4,0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)/</w:t>
            </w:r>
            <w:r>
              <w:rPr>
                <w:rFonts w:cs="GHEA Grapalat" w:ascii="GHEA Grapalat" w:hAnsi="GHEA Grapalat"/>
                <w:sz w:val="14"/>
                <w:szCs w:val="14"/>
              </w:rPr>
              <w:t>Բիլիռուբ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ընդհանու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թեսթ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3691162/62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68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40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4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40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40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80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80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80,0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)/</w:t>
            </w:r>
            <w:r>
              <w:rPr>
                <w:rFonts w:cs="GHEA Grapalat" w:ascii="GHEA Grapalat" w:hAnsi="GHEA Grapalat"/>
                <w:sz w:val="14"/>
                <w:szCs w:val="14"/>
              </w:rPr>
              <w:t>Բիլիռուբ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ուղղակ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թեսթ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3691162/63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39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95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95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95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95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90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90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90,0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)/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իզանյութ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թեսթ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3691162/63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15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75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75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75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75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50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50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50,0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)/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իզաթթու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թեսթ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3691162/63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29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9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9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9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9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9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9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9,0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)/</w:t>
            </w:r>
            <w:r>
              <w:rPr>
                <w:rFonts w:cs="GHEA Grapalat" w:ascii="GHEA Grapalat" w:hAnsi="GHEA Grapalat"/>
                <w:sz w:val="14"/>
                <w:szCs w:val="14"/>
              </w:rPr>
              <w:t>Կրեատին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թեսթ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3691162/63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98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56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56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56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56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98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98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98,0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)/</w:t>
            </w:r>
            <w:r>
              <w:rPr>
                <w:rFonts w:cs="GHEA Grapalat" w:ascii="GHEA Grapalat" w:hAnsi="GHEA Grapalat"/>
                <w:sz w:val="14"/>
                <w:szCs w:val="14"/>
              </w:rPr>
              <w:t>Տրանսամինազա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ՍՏ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թեսթ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3691162/63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21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12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12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12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12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10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10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10,0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)/</w:t>
            </w:r>
            <w:r>
              <w:rPr>
                <w:rFonts w:cs="GHEA Grapalat" w:ascii="GHEA Grapalat" w:hAnsi="GHEA Grapalat"/>
                <w:sz w:val="14"/>
                <w:szCs w:val="14"/>
              </w:rPr>
              <w:t>Տրանսամինազա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ԼՏ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թեսթ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3691162/63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252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26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26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26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26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52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52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52,0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)/</w:t>
            </w:r>
            <w:r>
              <w:rPr>
                <w:rFonts w:cs="GHEA Grapalat" w:ascii="GHEA Grapalat" w:hAnsi="GHEA Grapalat"/>
                <w:sz w:val="14"/>
                <w:szCs w:val="14"/>
              </w:rPr>
              <w:t>Գամմա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4"/>
                <w:szCs w:val="14"/>
              </w:rPr>
              <w:t>գլյուամիլ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տրանսպեպտիդազա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թեսթ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3691162/63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57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8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8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8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8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57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57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57,0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2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)/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լֆա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միլազա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թեսթ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3691162/63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21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26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26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26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26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10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10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10,0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3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)/</w:t>
            </w:r>
            <w:r>
              <w:rPr>
                <w:rFonts w:cs="GHEA Grapalat" w:ascii="GHEA Grapalat" w:hAnsi="GHEA Grapalat"/>
                <w:sz w:val="14"/>
                <w:szCs w:val="14"/>
              </w:rPr>
              <w:t>Լիպազա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թեսթ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3691162/63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24,7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4,7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4,7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4,7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4,7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4,7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4,7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4,75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)/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իմն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ֆոսֆատազա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թեսթ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3691162/63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66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3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3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3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3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6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6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6,0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)/</w:t>
            </w:r>
            <w:r>
              <w:rPr>
                <w:rFonts w:cs="GHEA Grapalat" w:ascii="GHEA Grapalat" w:hAnsi="GHEA Grapalat"/>
                <w:sz w:val="14"/>
                <w:szCs w:val="14"/>
              </w:rPr>
              <w:t>Լակտատ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4"/>
                <w:szCs w:val="14"/>
              </w:rPr>
              <w:t>դեհիդրոգենազա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թեսթ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3691162/6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19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9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9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9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9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9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9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9,0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6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)/</w:t>
            </w:r>
            <w:r>
              <w:rPr>
                <w:rFonts w:cs="GHEA Grapalat" w:ascii="GHEA Grapalat" w:hAnsi="GHEA Grapalat"/>
                <w:sz w:val="14"/>
                <w:szCs w:val="14"/>
              </w:rPr>
              <w:t>Կրեատ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կինազա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թեսթ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3691162/64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19,8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9,8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9,8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9,8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9,8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9,8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9,8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9,8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7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)/</w:t>
            </w:r>
            <w:r>
              <w:rPr>
                <w:rFonts w:cs="GHEA Grapalat" w:ascii="GHEA Grapalat" w:hAnsi="GHEA Grapalat"/>
                <w:sz w:val="14"/>
                <w:szCs w:val="14"/>
              </w:rPr>
              <w:t>Կրեատ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կինազ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CK-MB </w:t>
            </w:r>
            <w:r>
              <w:rPr>
                <w:rFonts w:cs="GHEA Grapalat" w:ascii="GHEA Grapalat" w:hAnsi="GHEA Grapalat"/>
                <w:sz w:val="14"/>
                <w:szCs w:val="14"/>
              </w:rPr>
              <w:t>ֆրակցիայ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թեսթ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3691162/64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38,8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9,4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9,4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9,4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9,4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8,8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8,8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8,82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)/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իոգլոբ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թեսթ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3691162/64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274,4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37,2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37,2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37,23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37,2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74,4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74,4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74,46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9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)/</w:t>
            </w:r>
            <w:r>
              <w:rPr>
                <w:rFonts w:cs="GHEA Grapalat" w:ascii="GHEA Grapalat" w:hAnsi="GHEA Grapalat"/>
                <w:sz w:val="14"/>
                <w:szCs w:val="14"/>
              </w:rPr>
              <w:t>Խոլեսթերոլ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թեսթ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3691162/64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247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33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33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33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33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47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47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47,0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)/</w:t>
            </w:r>
            <w:r>
              <w:rPr>
                <w:rFonts w:cs="GHEA Grapalat" w:ascii="GHEA Grapalat" w:hAnsi="GHEA Grapalat"/>
                <w:sz w:val="14"/>
                <w:szCs w:val="14"/>
              </w:rPr>
              <w:t>Տրիգլիցերիդնե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թեսթ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3691162/64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195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05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05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05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05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95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95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95,0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1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)/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HDL - </w:t>
            </w:r>
            <w:r>
              <w:rPr>
                <w:rFonts w:cs="GHEA Grapalat" w:ascii="GHEA Grapalat" w:hAnsi="GHEA Grapalat"/>
                <w:sz w:val="14"/>
                <w:szCs w:val="14"/>
              </w:rPr>
              <w:t>լիպոպրոտեիդնե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լֆա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4"/>
                <w:szCs w:val="14"/>
              </w:rPr>
              <w:t>թեսթ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3691162/64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580,8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90,4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90,4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90,4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90,4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580,8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580,8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580,8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2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)/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LDL - </w:t>
            </w:r>
            <w:r>
              <w:rPr>
                <w:rFonts w:cs="GHEA Grapalat" w:ascii="GHEA Grapalat" w:hAnsi="GHEA Grapalat"/>
                <w:sz w:val="14"/>
                <w:szCs w:val="14"/>
              </w:rPr>
              <w:t>լիպոպրոտեիդնե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4"/>
                <w:szCs w:val="14"/>
              </w:rPr>
              <w:t>բետա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4"/>
                <w:szCs w:val="14"/>
              </w:rPr>
              <w:t>թեսթ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3691162/64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1,008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504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504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504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504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,008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,008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,008,0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3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)/</w:t>
            </w:r>
            <w:r>
              <w:rPr>
                <w:rFonts w:cs="GHEA Grapalat" w:ascii="GHEA Grapalat" w:hAnsi="GHEA Grapalat"/>
                <w:sz w:val="14"/>
                <w:szCs w:val="14"/>
              </w:rPr>
              <w:t>Գլյուկոզիդացված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եմոգլոբ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z w:val="14"/>
                <w:szCs w:val="14"/>
              </w:rPr>
              <w:t>թեսթ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3691162/64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643,6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67,8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67,8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67,8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67,8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43,6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43,6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43,65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4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)/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ագնեզիում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թեսթ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3691162/64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26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6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6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6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6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6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6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6,0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5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)/</w:t>
            </w:r>
            <w:r>
              <w:rPr>
                <w:rFonts w:cs="GHEA Grapalat" w:ascii="GHEA Grapalat" w:hAnsi="GHEA Grapalat"/>
                <w:sz w:val="14"/>
                <w:szCs w:val="14"/>
              </w:rPr>
              <w:t>Երկաթ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թեսթ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3691162/6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3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5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5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5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5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0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0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6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)/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նտիթրոմբ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III  </w:t>
            </w:r>
            <w:r>
              <w:rPr>
                <w:rFonts w:cs="GHEA Grapalat" w:ascii="GHEA Grapalat" w:hAnsi="GHEA Grapalat"/>
                <w:sz w:val="14"/>
                <w:szCs w:val="14"/>
              </w:rPr>
              <w:t>թեսթ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3691162/6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69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9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9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9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9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9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9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9,0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7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)/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նտիստրեպտոլիզ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-O </w:t>
            </w:r>
            <w:r>
              <w:rPr>
                <w:rFonts w:cs="GHEA Grapalat" w:ascii="GHEA Grapalat" w:hAnsi="GHEA Grapalat"/>
                <w:sz w:val="14"/>
                <w:szCs w:val="14"/>
              </w:rPr>
              <w:t>թեսթ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3691162/65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1,02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540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54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540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540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,020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,020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,020,0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1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)/</w:t>
            </w:r>
            <w:r>
              <w:rPr>
                <w:rFonts w:cs="GHEA Grapalat" w:ascii="GHEA Grapalat" w:hAnsi="GHEA Grapalat"/>
                <w:sz w:val="14"/>
                <w:szCs w:val="14"/>
              </w:rPr>
              <w:t>Իմունոգլոբուլ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A </w:t>
            </w:r>
            <w:r>
              <w:rPr>
                <w:rFonts w:cs="GHEA Grapalat" w:ascii="GHEA Grapalat" w:hAnsi="GHEA Grapalat"/>
                <w:sz w:val="14"/>
                <w:szCs w:val="14"/>
              </w:rPr>
              <w:t>թեսթ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3691162/65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61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1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1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1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1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1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1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1,0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2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)/</w:t>
            </w:r>
            <w:r>
              <w:rPr>
                <w:rFonts w:cs="GHEA Grapalat" w:ascii="GHEA Grapalat" w:hAnsi="GHEA Grapalat"/>
                <w:sz w:val="14"/>
                <w:szCs w:val="14"/>
              </w:rPr>
              <w:t>Իմունոգլոբուլ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M </w:t>
            </w:r>
            <w:r>
              <w:rPr>
                <w:rFonts w:cs="GHEA Grapalat" w:ascii="GHEA Grapalat" w:hAnsi="GHEA Grapalat"/>
                <w:sz w:val="14"/>
                <w:szCs w:val="14"/>
              </w:rPr>
              <w:t>թեսթ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3691162/65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61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1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1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1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1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1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1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1,0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3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)/</w:t>
            </w:r>
            <w:r>
              <w:rPr>
                <w:rFonts w:cs="GHEA Grapalat" w:ascii="GHEA Grapalat" w:hAnsi="GHEA Grapalat"/>
                <w:sz w:val="14"/>
                <w:szCs w:val="14"/>
              </w:rPr>
              <w:t>Իմունոգլոբուլ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G </w:t>
            </w:r>
            <w:r>
              <w:rPr>
                <w:rFonts w:cs="GHEA Grapalat" w:ascii="GHEA Grapalat" w:hAnsi="GHEA Grapalat"/>
                <w:sz w:val="14"/>
                <w:szCs w:val="14"/>
              </w:rPr>
              <w:t>թեսթ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3691162/65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61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1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1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1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1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1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1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1,0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4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)/</w:t>
            </w:r>
            <w:r>
              <w:rPr>
                <w:rFonts w:cs="GHEA Grapalat" w:ascii="GHEA Grapalat" w:hAnsi="GHEA Grapalat"/>
                <w:sz w:val="14"/>
                <w:szCs w:val="14"/>
              </w:rPr>
              <w:t>Կոմպլիմենտ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ֆակտո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C3c 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3691162/6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52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52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52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52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52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52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52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52,0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5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)/</w:t>
            </w:r>
            <w:r>
              <w:rPr>
                <w:rFonts w:cs="GHEA Grapalat" w:ascii="GHEA Grapalat" w:hAnsi="GHEA Grapalat"/>
                <w:sz w:val="14"/>
                <w:szCs w:val="14"/>
              </w:rPr>
              <w:t>Կոմպլիմենտ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ֆակտո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C4c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3691162/66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47,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47,6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47,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47,6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47,6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47,6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47,6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47,6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7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զմակոմպոնենտ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Կալիբրատո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C.f.a.s. Protein, 5x 1 ml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3691423/63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1,10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550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55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550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550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,100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,100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,100,0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8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զմակոմպոնենտ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Կալիբրատո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C.f.a.s. Lipids (3 x 1 ml)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3691423/6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68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8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8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8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8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8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8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8,0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9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զմակոմպոնենտ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Կալիբրատո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C.f.a.s. CK-MB, (3 x 1 ml)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3691423/64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2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2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2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2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2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2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2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2,0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6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Ստուգիչ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HbA1c n (4x1 ml)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3691423/64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218,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18,6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18,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18,6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18,6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18,6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18,6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18,6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7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Ստուգիչ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HbA1c p( 4x1 ml)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3691423/64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218,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18,6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18,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18,6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18,6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18,6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18,6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18,6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5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օժանդակ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և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տակ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յութ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Կասետ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-NaOH-D (c-pack)66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լ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3691167/57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160,2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80,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80,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80,1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80,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60,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60,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60,2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6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օժանդակ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և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տակ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յութ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Կասետ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SMS (c-pack) 50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լ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3691167/57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13,4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3,48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3,4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3,48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3,4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3,4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3,4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3,48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7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օժանդակ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և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տակ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յութ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Լուծիչ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9 % NaCl Diluent (c-pack) 50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լ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3691167/57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35,8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6,8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6,8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6,8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6,8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5,8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5,8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5,8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8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)/</w:t>
            </w:r>
            <w:r>
              <w:rPr>
                <w:rFonts w:cs="GHEA Grapalat" w:ascii="GHEA Grapalat" w:hAnsi="GHEA Grapalat"/>
                <w:sz w:val="14"/>
                <w:szCs w:val="14"/>
              </w:rPr>
              <w:t>Լվացող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եղուկ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Detergent 1 NaOH–D( 1.8 l)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3691162/66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307,3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63,9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63,9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63,9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63,9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07,3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07,3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07,35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9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)/</w:t>
            </w:r>
            <w:r>
              <w:rPr>
                <w:rFonts w:cs="GHEA Grapalat" w:ascii="GHEA Grapalat" w:hAnsi="GHEA Grapalat"/>
                <w:sz w:val="14"/>
                <w:szCs w:val="14"/>
              </w:rPr>
              <w:t>Լվացող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թթու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եղուկ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- Detergent 2 ( 1.8 l)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3691162/66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3,2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41,6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41,6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41,6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41,6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83,2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83,2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83,24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0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Sample Cleaner 1 (12x59 ml)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3691423/65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68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8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8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8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8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8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8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8,0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2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)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Էկոտերջենտ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-Ecotergent (12x59ml)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3691423/6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75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750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75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750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750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750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750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750,0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3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օժանդակ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և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տակ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յութ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Hba1c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եմոլիզացնող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ռեագենտ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. Whool blood 51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լ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3691167/57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128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28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28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28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28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28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28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28,0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6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օժանդակ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և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տակ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յութ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SI2 </w:t>
            </w:r>
            <w:r>
              <w:rPr>
                <w:rFonts w:cs="GHEA Grapalat" w:ascii="GHEA Grapalat" w:hAnsi="GHEA Grapalat"/>
                <w:sz w:val="14"/>
                <w:szCs w:val="14"/>
              </w:rPr>
              <w:t>սիճուկ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ինդեքս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2750</w:t>
            </w:r>
            <w:r>
              <w:rPr>
                <w:rFonts w:cs="GHEA Grapalat" w:ascii="GHEA Grapalat" w:hAnsi="GHEA Grapalat"/>
                <w:sz w:val="14"/>
                <w:szCs w:val="14"/>
              </w:rPr>
              <w:t>թեսթ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3691167/57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4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0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0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0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40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40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40,0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8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կտիվատո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(9x 12ml)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3691423/66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179,2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07,5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07,5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07,5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07,5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79,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79,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79,2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0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օժանդակ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և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տակ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յութ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մուշ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ստուգիչ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-cobas Integra Check Sample 25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լ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3691167/57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26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3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3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3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3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6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6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6,0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5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օժանդակ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և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տակ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յութ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Սարք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ստուգիչ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թեսթ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կասետ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INSTC 65 </w:t>
            </w:r>
            <w:r>
              <w:rPr>
                <w:rFonts w:cs="GHEA Grapalat" w:ascii="GHEA Grapalat" w:hAnsi="GHEA Grapalat"/>
                <w:sz w:val="14"/>
                <w:szCs w:val="14"/>
              </w:rPr>
              <w:t>թեսթ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3691167/5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31,0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5,5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5,5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5,53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5,5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1,0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1,0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1,06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6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Խնամք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ավաք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Cobas 6000-</w:t>
            </w:r>
            <w:r>
              <w:rPr>
                <w:rFonts w:cs="GHEA Grapalat" w:ascii="GHEA Grapalat" w:hAnsi="GHEA Grapalat"/>
                <w:sz w:val="14"/>
                <w:szCs w:val="14"/>
              </w:rPr>
              <w:t>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կես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տարվա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ամա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( c-501, e-601)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3691423/66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311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11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11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11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11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11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11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11,0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7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Խնամք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ավաք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Cobas 6000-</w:t>
            </w:r>
            <w:r>
              <w:rPr>
                <w:rFonts w:cs="GHEA Grapalat" w:ascii="GHEA Grapalat" w:hAnsi="GHEA Grapalat"/>
                <w:sz w:val="14"/>
                <w:szCs w:val="14"/>
              </w:rPr>
              <w:t>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եկ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տարվա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ամա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3691423/66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75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750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75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750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750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750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750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750,0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0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օժանդակ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և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տակ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յութ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Լվացող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լուծույթ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 1000 ml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3691167/58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274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37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37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37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37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74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74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74,000</w:t>
            </w:r>
          </w:p>
        </w:tc>
      </w:tr>
      <w:tr>
        <w:trPr>
          <w:trHeight w:val="23" w:hRule="atLeast"/>
        </w:trPr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ամենը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3"/>
                <w:szCs w:val="13"/>
              </w:rPr>
            </w:pPr>
            <w:r>
              <w:rPr>
                <w:rFonts w:cs="GHEA Grapalat" w:ascii="GHEA Grapalat" w:hAnsi="GHEA Grapalat"/>
                <w:b/>
                <w:sz w:val="13"/>
                <w:szCs w:val="13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5"/>
                <w:szCs w:val="15"/>
              </w:rPr>
            </w:pPr>
            <w:r>
              <w:fldChar w:fldCharType="begin"/>
            </w:r>
            <w:r>
              <w:rPr>
                <w:sz w:val="15"/>
                <w:b/>
                <w:szCs w:val="15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en-US" w:eastAsia="en-US"/>
              </w:rPr>
            </w:r>
            <w:r>
              <w:rPr>
                <w:sz w:val="15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en-US" w:eastAsia="en-US"/>
              </w:rPr>
              <w:t>11,929,410</w:t>
            </w:r>
            <w:r/>
            <w:r>
              <w:rPr>
                <w:sz w:val="15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en-US" w:eastAsia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5"/>
                <w:szCs w:val="15"/>
              </w:rPr>
            </w:pPr>
            <w:r>
              <w:fldChar w:fldCharType="begin"/>
            </w:r>
            <w:r>
              <w:rPr>
                <w:sz w:val="15"/>
                <w:b/>
                <w:szCs w:val="15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en-US" w:eastAsia="en-US"/>
              </w:rPr>
            </w:r>
            <w:r>
              <w:rPr>
                <w:sz w:val="15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en-US" w:eastAsia="en-US"/>
              </w:rPr>
              <w:t>7,664,710</w:t>
            </w:r>
            <w:r/>
            <w:r>
              <w:rPr>
                <w:sz w:val="15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en-US"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5"/>
                <w:szCs w:val="15"/>
              </w:rPr>
            </w:pPr>
            <w:r>
              <w:fldChar w:fldCharType="begin"/>
            </w:r>
            <w:r>
              <w:rPr>
                <w:sz w:val="15"/>
                <w:b/>
                <w:szCs w:val="15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en-US" w:eastAsia="en-US"/>
              </w:rPr>
            </w:r>
            <w:r>
              <w:rPr>
                <w:sz w:val="15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en-US" w:eastAsia="en-US"/>
              </w:rPr>
              <w:t>7,664,710</w:t>
            </w:r>
            <w:r/>
            <w:r>
              <w:rPr>
                <w:sz w:val="15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en-US" w:eastAsia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5"/>
                <w:szCs w:val="15"/>
              </w:rPr>
            </w:pPr>
            <w:r>
              <w:fldChar w:fldCharType="begin"/>
            </w:r>
            <w:r>
              <w:rPr>
                <w:sz w:val="15"/>
                <w:b/>
                <w:szCs w:val="15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en-US" w:eastAsia="en-US"/>
              </w:rPr>
            </w:r>
            <w:r>
              <w:rPr>
                <w:sz w:val="15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en-US" w:eastAsia="en-US"/>
              </w:rPr>
              <w:t>7,664,710</w:t>
            </w:r>
            <w:r/>
            <w:r>
              <w:rPr>
                <w:sz w:val="15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5"/>
                <w:szCs w:val="15"/>
              </w:rPr>
            </w:pPr>
            <w:r>
              <w:fldChar w:fldCharType="begin"/>
            </w:r>
            <w:r>
              <w:rPr>
                <w:sz w:val="15"/>
                <w:b/>
                <w:szCs w:val="15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en-US" w:eastAsia="en-US"/>
              </w:rPr>
            </w:r>
            <w:r>
              <w:rPr>
                <w:sz w:val="15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en-US" w:eastAsia="en-US"/>
              </w:rPr>
              <w:t>7,664,710</w:t>
            </w:r>
            <w:r/>
            <w:r>
              <w:rPr>
                <w:sz w:val="15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5"/>
                <w:szCs w:val="15"/>
              </w:rPr>
            </w:pPr>
            <w:r>
              <w:fldChar w:fldCharType="begin"/>
            </w:r>
            <w:r>
              <w:rPr>
                <w:sz w:val="15"/>
                <w:b/>
                <w:szCs w:val="15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en-US" w:eastAsia="en-US"/>
              </w:rPr>
            </w:r>
            <w:r>
              <w:rPr>
                <w:sz w:val="15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en-US" w:eastAsia="en-US"/>
              </w:rPr>
              <w:t>11,929,410</w:t>
            </w:r>
            <w:r/>
            <w:r>
              <w:rPr>
                <w:sz w:val="15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5"/>
                <w:szCs w:val="15"/>
              </w:rPr>
            </w:pPr>
            <w:r>
              <w:fldChar w:fldCharType="begin"/>
            </w:r>
            <w:r>
              <w:rPr>
                <w:sz w:val="15"/>
                <w:b/>
                <w:szCs w:val="15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en-US" w:eastAsia="en-US"/>
              </w:rPr>
            </w:r>
            <w:r>
              <w:rPr>
                <w:sz w:val="15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en-US" w:eastAsia="en-US"/>
              </w:rPr>
              <w:t>11,929,410</w:t>
            </w:r>
            <w:r/>
            <w:r>
              <w:rPr>
                <w:sz w:val="15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5"/>
                <w:szCs w:val="15"/>
              </w:rPr>
            </w:pPr>
            <w:r>
              <w:fldChar w:fldCharType="begin"/>
            </w:r>
            <w:r>
              <w:rPr>
                <w:sz w:val="15"/>
                <w:b/>
                <w:szCs w:val="15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en-US" w:eastAsia="en-US"/>
              </w:rPr>
            </w:r>
            <w:r>
              <w:rPr>
                <w:sz w:val="15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en-US" w:eastAsia="en-US"/>
              </w:rPr>
              <w:t>11,929,410</w:t>
            </w:r>
            <w:r/>
            <w:r>
              <w:rPr>
                <w:sz w:val="15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en-US" w:eastAsia="en-US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FFFF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FFFF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Armenian" w:hAnsi="Times Armeni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LatArm" w:hAnsi="Arial LatArm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>
      <w:b/>
      <w:sz w:val="16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entury Schoolbook" w:hAnsi="Century Schoolbook" w:cs="Century Schoolbook"/>
      <w:b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" w:hAnsi="Times Armeni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Armenian" w:hAnsi="Times Armeni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Armenian" w:hAnsi="Arial Armeni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Armenian" w:hAnsi="Times Armenian" w:eastAsia="Times New Roman" w:cs="Times New Roman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Armenian" w:hAnsi="Times Armeni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Armenian" w:hAnsi="Times Armenian" w:cs="Times Armeni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2z0">
    <w:name w:val="WW8Num42z0"/>
    <w:qFormat/>
    <w:rPr>
      <w:rFonts w:ascii="Times Armenian" w:hAnsi="Times Armeni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3z2">
    <w:name w:val="WW8Num43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FootnoteTextChar">
    <w:name w:val="Footnote Text Char"/>
    <w:basedOn w:val="DefaultParagraphFont"/>
    <w:qFormat/>
    <w:rPr>
      <w:rFonts w:ascii="Times Armenian" w:hAnsi="Times Armenian" w:cs="Times Armenian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TitleChar">
    <w:name w:val="Title Char"/>
    <w:qFormat/>
    <w:rPr>
      <w:rFonts w:ascii="Arial Armenian" w:hAnsi="Arial Armenian" w:cs="Arial Armenian"/>
      <w:sz w:val="24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/>
  </w:style>
  <w:style w:type="character" w:styleId="BodyTextIndent2Char">
    <w:name w:val="Body Text Indent 2 Char"/>
    <w:basedOn w:val="DefaultParagraphFont"/>
    <w:qFormat/>
    <w:rPr>
      <w:rFonts w:ascii="Arial LatArm" w:hAnsi="Arial LatArm" w:cs="Arial LatArm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lang w:val="en-US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0-06-02T11:23:00Z</cp:lastPrinted>
  <dcterms:modified xsi:type="dcterms:W3CDTF">2020-06-02T19:23:00Z</dcterms:modified>
  <cp:revision>104</cp:revision>
  <dc:subject/>
  <dc:title>                                        Ð²Úî²ð²ðàôÂÚàôÜ ´²ò  ÀÜÂ²ò²Î²ðàì  ÜàôØ   Î²î²ðºÈàô  Ø²êÆÜ</dc:title>
</cp:coreProperties>
</file>